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5.09.2025г. №5-115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5-45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5.12.2024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5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6 и 2027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, Карачевский городской Совет народных депутат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</w:t>
      </w:r>
      <w:r>
        <w:rPr>
          <w:spacing w:val="8"/>
          <w:sz w:val="26"/>
          <w:szCs w:val="26"/>
        </w:rPr>
        <w:t>: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1.</w:t>
      </w:r>
      <w:r>
        <w:rPr>
          <w:spacing w:val="8"/>
          <w:sz w:val="26"/>
          <w:szCs w:val="26"/>
        </w:rPr>
        <w:t xml:space="preserve"> Внести в решение Карачевского</w:t>
      </w:r>
      <w:r>
        <w:rPr>
          <w:spacing w:val="8"/>
        </w:rPr>
        <w:t xml:space="preserve"> </w:t>
      </w:r>
      <w:r>
        <w:rPr>
          <w:spacing w:val="8"/>
          <w:sz w:val="26"/>
          <w:szCs w:val="26"/>
        </w:rPr>
        <w:t>городского Совета народных депутатов №5-45 от 25.12.2024 года «О бюджете Карачевского городского поселения Карачевского муниципального района Брянской области на 2025 год и на плановый период 2026 и 2027 годов» (в редакции решений №5-54 от 26.02.2025г., №5-71 от 31.03.2025г., №5-104 от 30.06.2025г., №5-111 от 29.08.2025г.),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469 226 766,90» заменить цифрами «468 964 731,86» цифры       «122 244 616,65» заменить цифрами «122 230 775,2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цифры «496 286 567,32» заменить цифрами «496 024 532,28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 В пункте 9: слова «на 2025 год в сумме 346 876 545,56 рублей» заменить словами «на 2025 год в сумме 346 628 351,98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Дополнить Решение приложением 2.5 согласно приложению 2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5 Дополнить Решение приложением 3.5 согласно приложению 3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1.6 </w:t>
      </w:r>
      <w:r>
        <w:rPr>
          <w:sz w:val="26"/>
          <w:szCs w:val="26"/>
        </w:rPr>
        <w:t>Дополнить Решение приложением 4.5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а Карачева                                                      Е.А.Клюе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720"/>
        <w:gridCol w:w="1320"/>
        <w:gridCol w:w="1181"/>
        <w:gridCol w:w="900"/>
      </w:tblGrid>
      <w:tr>
        <w:trPr>
          <w:trHeight w:val="30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«О внесении изменений в решение Карачевского городского Совета   </w:t>
            </w:r>
          </w:p>
        </w:tc>
      </w:tr>
      <w:tr>
        <w:trPr>
          <w:trHeight w:val="91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родных депутатов «О бюджете Карачевского городского поселения </w:t>
            </w:r>
          </w:p>
        </w:tc>
      </w:tr>
      <w:tr>
        <w:trPr>
          <w:trHeight w:val="81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5 год </w:t>
            </w:r>
          </w:p>
        </w:tc>
      </w:tr>
      <w:tr>
        <w:trPr>
          <w:trHeight w:val="199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 на плановый период 2026 и 2027 годов»»</w:t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.4</w:t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«О бюджете Карачевского городского поселения Карачевского</w:t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ниципального района Брянской области на 2025 год и плановый</w:t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риод 2026 и 2027 годов»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60" w:hRule="atLeast"/>
        </w:trPr>
        <w:tc>
          <w:tcPr>
            <w:tcW w:w="10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, предусмотренных приложением 1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23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3 841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96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101 02030 01 0000 1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1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101 02080 01 0000 1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31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6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6 06030 00 0000 1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6 06033 13 0000 1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1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 05070 00 0000 1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 05075 13 0000 1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4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1 2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00 00 0000 4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2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10 00 0000 4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5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13 13 0000 4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5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20 00 0000 4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25 13 0000 4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7 00000 00 0000 00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13 841,4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15000 00 0000 15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ициативные платеж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3 841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15030 13 0000 15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3 841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48 193,5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48 193,5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0000 00 0000 15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8 193,5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9999 00 0000 15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8 193,5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9999 13 0000 15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8 193,5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62 035,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4"/>
        <w:gridCol w:w="540"/>
        <w:gridCol w:w="580"/>
        <w:gridCol w:w="1351"/>
        <w:gridCol w:w="664"/>
        <w:gridCol w:w="1265"/>
        <w:gridCol w:w="1070"/>
        <w:gridCol w:w="1000"/>
      </w:tblGrid>
      <w:tr>
        <w:trPr>
          <w:trHeight w:val="300" w:hRule="atLeast"/>
        </w:trPr>
        <w:tc>
          <w:tcPr>
            <w:tcW w:w="1089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 «О внесении изменений в решение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»</w:t>
            </w:r>
          </w:p>
        </w:tc>
      </w:tr>
      <w:tr>
        <w:trPr>
          <w:trHeight w:val="80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9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.5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80" w:hRule="atLeast"/>
        </w:trPr>
        <w:tc>
          <w:tcPr>
            <w:tcW w:w="1089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0890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89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 </w:t>
            </w:r>
          </w:p>
        </w:tc>
      </w:tr>
      <w:tr>
        <w:trPr>
          <w:trHeight w:val="255" w:hRule="atLeast"/>
        </w:trPr>
        <w:tc>
          <w:tcPr>
            <w:tcW w:w="108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62 035,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3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64 54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5 457,9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Проведение восстановительных работ по объекту: "Братская могила 150 советских воинов, погибших в 1943г. в боях с немецко-фашистскими захватчиками при освобождении г.Карачева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Навеки в памяти народной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7 492,9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Обустройство спортивной площади на территории, прилегающей к МБОУ СОШ им.С.М.Кирова Карачевского района Брянской области (1 этап)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62 035,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417"/>
        <w:gridCol w:w="567"/>
        <w:gridCol w:w="1276"/>
        <w:gridCol w:w="1134"/>
        <w:gridCol w:w="992"/>
      </w:tblGrid>
      <w:tr>
        <w:trPr>
          <w:trHeight w:val="300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259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52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внесении изменений в решение Карачевского городского Совета народных депутатов  «О бюджете Карачевского городского поселения Карачевского муниципального района Брянской области на 2025 год и на плановый период 2026 и 2027 годов»»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.5</w:t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52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1770" w:hRule="atLeast"/>
        </w:trPr>
        <w:tc>
          <w:tcPr>
            <w:tcW w:w="1091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5 год и на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1" w:hanging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8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6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5 45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Проведение восстановительных работ по объекту: "Братская могила 150 советских воинов, погибших в 1943г. в боях с немецко-фашистскими захватчиками при освобождении г.Карач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Навеки в памяти народно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7 49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Обустройство спортивной площади на территории, прилегающей к МБОУ СОШ им.С.М.Кирова Карачевского района Брянской области (1 этап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218S5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62 03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0"/>
        <w:gridCol w:w="814"/>
        <w:gridCol w:w="550"/>
        <w:gridCol w:w="734"/>
        <w:gridCol w:w="795"/>
        <w:gridCol w:w="550"/>
        <w:gridCol w:w="31"/>
        <w:gridCol w:w="1511"/>
        <w:gridCol w:w="31"/>
        <w:gridCol w:w="771"/>
        <w:gridCol w:w="31"/>
        <w:gridCol w:w="851"/>
        <w:gridCol w:w="31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«О внесении изменений в решение Карачевского городског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Совета народных депутатов «О бюджете Карачевского городского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еления Карачевского муниципального района Брянской обла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2025 год и на плановый период 2026 и 2027 годов»»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.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"О бюджете Карачевского городского поселения Карачевского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1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5 год и на плановый период 2026  и 2027 годов"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107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,  предусмотренного приложением 4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7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262 035,0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Региональный проект "Решаем вместе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220 422,4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0 422,4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Проведение восстановительных работ по объекту: "Братская могила 150 советских воинов, погибших в 1943г. в боях с немецко-фашистскими захватчиками при освобождении г.Карачева"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14 352,0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Обустройство спортивной площади на территории, прилегающей к МБОУ СОШ им.С.М.Кирова Карачевского района Брянской области (1 этап)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 119,6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инициативных проектов (Навеки в памяти народной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587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9 81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24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реализации полномочий в сфере жилищно-коммунального и дорожного хозяйства, организация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2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Создание условий для развития физической культуры и спорта, работа с молодеж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41 612,6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41 612,6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41 612,6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41 612,6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62 035,0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34:00Z</dcterms:created>
  <dc:creator>Budget1</dc:creator>
  <dc:description/>
  <cp:keywords/>
  <dc:language>en-US</dc:language>
  <cp:lastModifiedBy>Пользователь Windows</cp:lastModifiedBy>
  <cp:lastPrinted>2025-09-25T14:10:00Z</cp:lastPrinted>
  <dcterms:modified xsi:type="dcterms:W3CDTF">2025-09-29T12:00:00Z</dcterms:modified>
  <cp:revision>20</cp:revision>
  <dc:subject/>
  <dc:title> </dc:title>
</cp:coreProperties>
</file>